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75833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94940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49779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